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January 20 , 2010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Dear Patrick,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</w:t>
      </w:r>
      <w:r>
        <w:rPr/>
        <w:t>How are you Patrick? How are you doing at your new school?  I am fine. We all miss you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</w:t>
      </w:r>
      <w:r>
        <w:rPr/>
        <w:t>Some of my family were hurt on the earthquake. And they die in the earthquake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</w:t>
      </w:r>
      <w:r>
        <w:rPr/>
        <w:t>And Patrick we miss playing tag with us outside with coach Goldenberg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</w:t>
      </w:r>
      <w:r>
        <w:rPr/>
        <w:t>And Patrick you Read the fluency Book with me and I Read a fluency Book Back to you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And you Made the sauerkraut tasty. I will think of you when I eat sauerkraut.</w:t>
      </w:r>
    </w:p>
    <w:p>
      <w:pPr>
        <w:pStyle w:val="NoteLevel1"/>
        <w:numPr>
          <w:ilvl w:val="0"/>
          <w:numId w:val="1"/>
        </w:numPr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teLevel1"/>
        <w:numPr>
          <w:ilvl w:val="0"/>
          <w:numId w:val="1"/>
        </w:numPr>
        <w:rPr/>
      </w:pPr>
      <w:r>
        <w:rPr/>
        <w:t>Your friend,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t>Frantz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/20/10 11:57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/20/10 11:57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/20/10 11:57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57:00Z</dcterms:created>
  <dc:creator>Teacher PLMS</dc:creator>
  <dc:description/>
  <cp:keywords/>
  <dc:language>en-US</dc:language>
  <cp:lastModifiedBy>Teacher PLMS</cp:lastModifiedBy>
  <dcterms:modified xsi:type="dcterms:W3CDTF">2010-01-20T18:01:00Z</dcterms:modified>
  <cp:revision>1</cp:revision>
  <dc:subject/>
  <dc:title>January 20 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